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692174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245273962"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319937471"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